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2013 г.   № 27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итейная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1, 12, общей площадью 12,2 кв.м, кадастровый (или условный) номер: 29:22:000000:0000:11:401:002:000048200:0000:20001, по адресу: г. Архангельск, Соломбальский территориальный округ, ул. Литейная, д. 10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03 000 рублей, в том числе НДС – 46 22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07:00Z</dcterms:modified>
  <cp:revision>3</cp:revision>
  <dc:subject/>
  <dc:title>ГЛАВА МУНИЦИПАЛЬНОГО ОБРАЗОВАНИЯ</dc:title>
</cp:coreProperties>
</file>